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Por qué el continente se llama 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El que le dio el nombre de América fue Américo Vespucio. Fue el que descubrió, que este era un nuevo continente y lo averiguó calculando, por la posición de la Luna y Marte. Y en su honor le pusieron el nombre de Améric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40"/>
                                <w:szCs w:val="40"/>
                                <w:u w:val="single"/>
                              </w:rPr>
                              <w:t>SEREZADE GUERRERO 2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Por qué el continente se llama 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 xml:space="preserve">El que le dio el nombre de América fue Américo Vespucio. Fue el que descubrió, que este era un nuevo continente y lo averiguó calculando, por la posición de la Luna y Marte. Y en su honor le pusieron el nombre de América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40"/>
                          <w:szCs w:val="40"/>
                          <w:u w:val="single"/>
                        </w:rPr>
                        <w:t>SEREZADE GUERRERO 2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21:00Z</dcterms:created>
  <dc:creator>IR015252AG</dc:creator>
  <dc:description/>
  <cp:keywords/>
  <dc:language>en-US</dc:language>
  <cp:lastModifiedBy>Artaza Romo Ikaslea</cp:lastModifiedBy>
  <dcterms:modified xsi:type="dcterms:W3CDTF">2014-05-23T12:11:00Z</dcterms:modified>
  <cp:revision>6</cp:revision>
  <dc:subject/>
  <dc:title/>
</cp:coreProperties>
</file>